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Hlk177977582"/>
            <w:bookmarkStart w:id="1" w:name="_Hlk177977582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Kazimierz Pawlak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naukowych i współpracy 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arstwa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hab. Marta Borgosz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daniem komisji było rozstrzygnięcie konkursu na stanowisko asystenta w grupie pracowników badawczo-dydaktycznych w wymiarze 3/4 etatu od 1 października 2025 r. w Katedrze Malarstwa na Wydziale Malarstwa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o 9 ofert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</w:t>
      </w:r>
      <w:r>
        <w:rPr>
          <w:b/>
          <w:highlight w:val="yellow"/>
        </w:rPr>
        <w:t>jednomyślnie</w:t>
      </w:r>
      <w:r>
        <w:rPr>
          <w:b/>
        </w:rPr>
        <w:t xml:space="preserve"> podjęła uchwałę o wyrażeniu zgody na zatrudnienie </w:t>
      </w:r>
      <w:r>
        <w:rPr>
          <w:b/>
          <w:highlight w:val="yellow"/>
        </w:rPr>
        <w:t xml:space="preserve">mgr Sylwii Muchy </w:t>
      </w:r>
      <w:r>
        <w:rPr>
          <w:b/>
        </w:rPr>
        <w:t>na stanowisku asystenta w grupie pracowników badawczo-dydaktycznych w wymiarze 3/4 etatu, w Katedrze Malarstwa na Wydziale Malarstwa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r>
        <w:rPr/>
        <w:t xml:space="preserve">Pani mgr Sylwia Mucha </w:t>
      </w:r>
      <w:r>
        <w:rPr>
          <w:highlight w:val="yellow"/>
        </w:rPr>
        <w:t xml:space="preserve">uzyskała jednomyślne poparcie Rady Wydziału Malarstwa. Uznanie komisji zdobyły jej doświadczenia artystyczno-dydaktyczne. Jest bardzo aktywną i poszukującą artystką. Jednocześnie jest inspirującym pedagogiem, pracuje z wielką pasją i zaangażowaniem, umiejętnie odkrywa ukryte możliwości twórcze u młodych artystów. Umiejętnie i sprawnie łączy w swojej pracy performance, malarstwo i rysunek, dzięki czemu wypracowała swój własny, oryginalny styl artystyczny. Została uhonorowana wieloma wyróżnieniami. Jest otwarta na nowe wyzwania, posiada twórczą odwagę. </w:t>
      </w:r>
      <w:r>
        <w:rPr/>
        <w:t>Stąd decyzja komisji.</w:t>
      </w:r>
    </w:p>
    <w:p>
      <w:pPr>
        <w:pStyle w:val="Normal"/>
        <w:ind w:left="720" w:hanging="0"/>
        <w:jc w:val="both"/>
        <w:rPr/>
      </w:pPr>
      <w:bookmarkStart w:id="2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 </w:t>
      </w:r>
      <w:r>
        <w:rPr/>
        <w:t>Elżbieta Sumara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146790192"/>
      <w:r>
        <w:rPr/>
        <w:tab/>
        <w:tab/>
        <w:tab/>
        <w:tab/>
        <w:tab/>
        <w:t xml:space="preserve">               </w:t>
      </w:r>
      <w:bookmarkEnd w:id="3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23:00Z</dcterms:created>
  <dc:creator>Anita Grzadziel</dc:creator>
  <dc:description/>
  <cp:keywords/>
  <dc:language>en-US</dc:language>
  <cp:lastModifiedBy>Elżbieta Sumara</cp:lastModifiedBy>
  <cp:lastPrinted>2024-09-23T11:41:00Z</cp:lastPrinted>
  <dcterms:modified xsi:type="dcterms:W3CDTF">2025-09-17T10:28:00Z</dcterms:modified>
  <cp:revision>8</cp:revision>
  <dc:subject/>
  <dc:title>P R O T O K Ó Ł</dc:title>
</cp:coreProperties>
</file>